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Průvodní zpráva   </w:t>
      </w:r>
    </w:p>
    <w:p>
      <w:pPr>
        <w:pStyle w:val="Normal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Heading1"/>
        <w:rPr/>
      </w:pPr>
      <w:r>
        <w:rPr/>
        <w:t>A.1. Identifikační údaje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b/>
          <w:b/>
          <w:sz w:val="28"/>
        </w:rPr>
      </w:pPr>
      <w:r>
        <w:rPr>
          <w:b/>
          <w:sz w:val="28"/>
        </w:rPr>
        <w:t xml:space="preserve">A1.1 údaje o stavbě  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sz w:val="28"/>
        </w:rPr>
      </w:pPr>
      <w:r>
        <w:rPr>
          <w:sz w:val="28"/>
        </w:rPr>
        <w:t>a)  název stavby</w:t>
        <w:tab/>
      </w:r>
      <w:r>
        <w:rPr>
          <w:b/>
          <w:sz w:val="28"/>
        </w:rPr>
        <w:t xml:space="preserve">Psí útulek Bety Ostrov –nové zázemí </w:t>
      </w:r>
      <w:r>
        <w:rPr>
          <w:sz w:val="28"/>
        </w:rPr>
        <w:t xml:space="preserve"> 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b)  místo </w:t>
        <w:tab/>
        <w:t xml:space="preserve">stávající areál psího útulku Bety v Ostrově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>Moříčovská ulice 1371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ab/>
        <w:t xml:space="preserve">p.č.2497/1, k.ú. Ostrov nad Ohří  </w:t>
      </w:r>
    </w:p>
    <w:p>
      <w:pPr>
        <w:pStyle w:val="Normal"/>
        <w:ind w:left="284" w:right="192" w:hanging="284"/>
        <w:rPr>
          <w:sz w:val="28"/>
          <w:szCs w:val="28"/>
        </w:rPr>
      </w:pPr>
      <w:r>
        <w:rPr>
          <w:sz w:val="28"/>
          <w:szCs w:val="24"/>
        </w:rPr>
        <w:t xml:space="preserve">c) </w:t>
      </w:r>
      <w:r>
        <w:rPr>
          <w:sz w:val="28"/>
          <w:szCs w:val="28"/>
        </w:rPr>
        <w:t xml:space="preserve">Předmětem  projektu </w:t>
      </w:r>
    </w:p>
    <w:p>
      <w:pPr>
        <w:pStyle w:val="Normal"/>
        <w:ind w:left="284" w:right="192" w:hanging="284"/>
        <w:rPr/>
      </w:pPr>
      <w:r>
        <w:rPr>
          <w:sz w:val="28"/>
          <w:szCs w:val="28"/>
        </w:rPr>
        <w:t>je novostavba objektu zázemí psího útulku, včetně přípojky elektro, vody ze stávajících rozvodů v areálu. Jedná se o stavbu trvalou.</w:t>
      </w:r>
    </w:p>
    <w:p>
      <w:pPr>
        <w:pStyle w:val="Normal"/>
        <w:ind w:left="284" w:right="192" w:hanging="284"/>
        <w:rPr>
          <w:sz w:val="28"/>
          <w:szCs w:val="28"/>
        </w:rPr>
      </w:pPr>
      <w:r>
        <w:rPr>
          <w:sz w:val="28"/>
          <w:szCs w:val="28"/>
        </w:rPr>
        <w:t xml:space="preserve">(odkanalizování viz projekt „ čištění odpadních vod) </w:t>
      </w:r>
    </w:p>
    <w:p>
      <w:pPr>
        <w:pStyle w:val="Normal"/>
        <w:ind w:left="284" w:right="192" w:hanging="284"/>
        <w:rPr/>
      </w:pPr>
      <w:r>
        <w:rPr>
          <w:sz w:val="28"/>
          <w:szCs w:val="28"/>
        </w:rPr>
        <w:t>Účel užívání stavby – přístavek pro zázemí psího útulku- kancelář a čekárnou, sklad krmiv, ošetřovna, karanténa pro psy a kočky , příprava pokrmů pro zvířata .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 xml:space="preserve">A.1.2 Údaje o stavebníkovi </w:t>
        <w:tab/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investor</w:t>
        <w:tab/>
        <w:t>Město Ostrov, Jáchymovská 1,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ab/>
        <w:t xml:space="preserve">36301 Ostrov  </w:t>
      </w:r>
    </w:p>
    <w:p>
      <w:pPr>
        <w:pStyle w:val="Normal"/>
        <w:ind w:left="862" w:hanging="0"/>
        <w:rPr/>
      </w:pPr>
      <w:r>
        <w:rPr>
          <w:sz w:val="28"/>
          <w:szCs w:val="24"/>
        </w:rPr>
        <w:tab/>
        <w:tab/>
        <w:tab/>
        <w:t xml:space="preserve"> IČ 0025843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A.1.3 Údaje o zpracovateli projektové dokumentace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>projektant</w:t>
        <w:tab/>
        <w:t>SK-Projekt, Ing.Vladislav Skoček,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ab/>
        <w:t>Velichov 4,</w:t>
        <w:tab/>
        <w:t>36301  Ostrov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  <w:szCs w:val="24"/>
        </w:rPr>
        <w:tab/>
        <w:t>IČO 11392100,</w:t>
        <w:tab/>
        <w:t>č.a. 0300081,  obor  pozemní stavby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sz w:val="28"/>
          <w:szCs w:val="24"/>
        </w:rPr>
        <w:t xml:space="preserve">A.2 Členění stavba na objekty a technologická zařízení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Členění vzhledem k malému rozsahu není, vše tvoří jeden celek. </w:t>
      </w:r>
    </w:p>
    <w:p>
      <w:pPr>
        <w:pStyle w:val="Normal"/>
        <w:ind w:left="284" w:right="192" w:hanging="284"/>
        <w:rPr/>
      </w:pP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(odkanalizování viz projekt „ čištění odpadních vod“)  </w:t>
      </w:r>
    </w:p>
    <w:p>
      <w:pPr>
        <w:pStyle w:val="Normal"/>
        <w:ind w:left="284" w:right="192" w:hanging="284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b/>
          <w:sz w:val="28"/>
          <w:szCs w:val="24"/>
        </w:rPr>
        <w:t xml:space="preserve">A.3 Seznam vstupních podklad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/>
      </w:pPr>
      <w:r>
        <w:rPr>
          <w:sz w:val="28"/>
        </w:rPr>
        <w:t xml:space="preserve">vlastní oměření dotčených přístupných stávajících částí konstrukcí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  <w:t>konzultace s investorem a provozovatelem (pí Šimkovou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  <w:t xml:space="preserve">stanoviska dotčených orgánů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MÚ Ostrov ŽP  souhrnné vyjádření č.j.ŽP/17301/19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MÚ Ostrov ŽP ,odpady závazné stanovisko č.j.ŽP/17302/19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MÚ Ostrov, odbor rozvoje a územního plánování č.j.MěÚO/20152/2019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HS K.Vary, č.j.-KHSKV 00324/2019/HP/Ž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rajská veterinární správa KV č.j. SVS/2019/022145-K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asičský záchranný sbor KK 2019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nformace správců sítí 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41:00Z</dcterms:created>
  <dc:creator>Ing. Vladislav Skoček</dc:creator>
  <dc:description/>
  <cp:keywords/>
  <dc:language>en-US</dc:language>
  <cp:lastModifiedBy>VSK</cp:lastModifiedBy>
  <cp:lastPrinted>2019-06-10T13:39:00Z</cp:lastPrinted>
  <dcterms:modified xsi:type="dcterms:W3CDTF">2019-09-29T11:52:00Z</dcterms:modified>
  <cp:revision>35</cp:revision>
  <dc:subject/>
  <dc:title>Technická zpráva</dc:title>
</cp:coreProperties>
</file>